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upa 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  </w:t>
      </w:r>
    </w:p>
    <w:p>
      <w:pPr>
        <w:pStyle w:val="Normal"/>
        <w:jc w:val="both"/>
        <w:rPr/>
      </w:pPr>
      <w:r>
        <w:rPr>
          <w:sz w:val="20"/>
          <w:szCs w:val="20"/>
        </w:rPr>
        <w:t>Na dzień 01.01.200X r. konto „Inne rozrachunki z pracownikami” wykazuje (w zł)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aldo Dt oznaczające należność od pracownika M. Kowala z tytułu wypłaconej zaliczki na zakup materiałów   350,00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aldo Ct, na które składa się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liczony dla pracownika R. Nowaka ekwiwalent za używanie własnego samochodu na cele służbowe   200,00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obowiązanie wobec magazyniera K. Ciekawego za zakupione przez niego z własnych środków pieniężnych materiały biurowe  5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nadto występują następujące salda początkowe na kontach (w zł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Kasa”     3 0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Materiały”    5 000,0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styczniu miały miejsce następujące operacje gospodarcze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cownik M. Kowal rozliczył się z pobranej zaliczki: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kazał zakupione materiały do magazynu     200,00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sztę gotówki zwrócił do kasy           ……………….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płacono z kasy R. Nowakowi ekwiwalent za używanie samochodu na cele służbowe   200,00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cownik R. Mak przedstawił rachunek za zakup środków czystości, które przekazał do magazynu             70,00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płacono z kasy pracownikowi T. Niespokojnemu zaliczkę na podróż służbową   200,00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płacono magazynierowi K. Ciekawemu kwotę za zakupione przez niego materiały biurowe  5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lecenia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prowadź salda początkowe na konta syntetyczne i analityczne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księguj operacje gospodarcze na kontach syntetycznych i analitycznych, prowadzonych do konta „Inne rozrachunki z pracownikami” dla każdego pracownika osobno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rządź zestawienie obrotów i sald do konta „Inne rozrachunki z pracownikami”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jaśnij, co oznaczają salda na koncie „Inne rozrachunki z pracownikami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upa B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dzień 01.04.200X r. konto „Rozrachunki z dostawcami i odbiorcami” wykazuje (w zł)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aldo Dt oznaczające należność od odbiorcy „A” z tytułu sprzedanych mu towarów   4 000,00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aldo Ct, na które składa się: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obowiązanie wobec dostawcy „Y”  2 000,00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obowiązanie wobec dostawcy  „Z” 3 0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nadto występują następujące salda początkowe na kontach (w zł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Kasa”     3 0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rodukty gotowe”  32 000,0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 kwietniu miały miejsce następujące operacje gospodarcze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otrzymano wpływ na rachunek bankowy należności od odbiorcy „A”    4 000,00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rzedano produkty gotowe odbiorcy „C” – zapłata w terminie późniejszym  5 000,0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odbiorca „C” wpłacił należność: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 kasy firmy  1 000,00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 rachunek bankowy pozostałą resztę należności…………………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łacono z kasy zobowiązanie wobec dostawcy „Z”    3 000,00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kupiono od dostawcy „X” materiały do pakowania produktów – zapłata w terminie późniejszym – 1 5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lecenia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prowadź salda początkowe na konta syntetyczne i analitycz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Zaksięguj operacje gospodarcze na kontach syntetycznych i analitycznych, prowadzonych do konta „Rozrachunki z dostawcami i odbiorcami” dla każdego pracownika osobn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Sporządź zestawienie obrotów i sald do konta „Rozrachunki z dostawcami i odbiorcami”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jaśnij, co oznaczają salda na koncie „Rozrachunki z dostawcami i odbiorcami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36:00Z</dcterms:created>
  <dc:creator>JJ</dc:creator>
  <dc:description/>
  <dc:language>en-US</dc:language>
  <cp:lastModifiedBy>JJ</cp:lastModifiedBy>
  <dcterms:modified xsi:type="dcterms:W3CDTF">2007-10-03T20:24:00Z</dcterms:modified>
  <cp:revision>2</cp:revision>
  <dc:subject/>
  <dc:title>Grupa A</dc:title>
</cp:coreProperties>
</file>